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阴职业技术学院课堂教学竞赛评分标准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220"/>
        <w:gridCol w:w="144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60"/>
                <w:sz w:val="24"/>
              </w:rPr>
            </w:pPr>
            <w:r>
              <w:rPr>
                <w:b/>
                <w:spacing w:val="160"/>
                <w:sz w:val="24"/>
              </w:rPr>
              <w:t>项目要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数分配</w:t>
            </w:r>
          </w:p>
        </w:tc>
      </w:tr>
      <w:tr>
        <w:trPr>
          <w:trHeight w:val="550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分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学目的明确，符合大纲要求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内容充实，科学性强，任务分解清楚，目的性强，重点突出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</w:tr>
      <w:tr>
        <w:trPr>
          <w:trHeight w:val="57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学过程的组织合理，方法运用恰当有效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</w:tr>
      <w:tr>
        <w:trPr>
          <w:trHeight w:val="649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文字表达准确、阐述清楚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</w:tr>
      <w:tr>
        <w:trPr>
          <w:trHeight w:val="582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  <w:r>
              <w:rPr>
                <w:sz w:val="28"/>
              </w:rPr>
              <w:t>分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教学大纲内容科学合理设计项目课题，深度、难度和容量恰当。理论联系实际，举例恰当，内容充实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12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重点突出，难点解析透彻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40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学过程体现“项目导入、任务驱动”教学理念，组织安排合理，</w:t>
            </w:r>
            <w:r>
              <w:rPr>
                <w:sz w:val="24"/>
              </w:rPr>
              <w:t>“教、学、做”为一体的情境教学</w:t>
            </w:r>
            <w:r>
              <w:rPr>
                <w:rFonts w:ascii="宋体;SimSun" w:hAnsi="宋体;SimSun" w:cs="宋体;SimSun"/>
                <w:sz w:val="24"/>
              </w:rPr>
              <w:t>方法运用灵活、恰当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6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启发式教学，能有效的调动学生思维、积极性；培养学生的自主探索和创新能力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6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思路清晰，层次清楚，中心突出，自然流畅，整体观强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6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科学设计课后作业及思考问题，调动学生自主学习的积极性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38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注重现代信息技术在教学中的应用，</w:t>
            </w:r>
            <w:r>
              <w:rPr>
                <w:rFonts w:ascii="宋体;SimSun" w:hAnsi="宋体;SimSun" w:cs="宋体;SimSun"/>
                <w:sz w:val="24"/>
              </w:rPr>
              <w:t>结合实际教学需要充分利用各种辅助教学方式，使用效果好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394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基本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熟悉教材、对知识结构与学生实际认知情况了解清楚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62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语言美，仪态美，讲解清晰生动，举止自然大方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62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字体图表工整、美观、规范，板书工整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815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总体</w:t>
            </w:r>
          </w:p>
          <w:p>
            <w:pPr>
              <w:pStyle w:val="TextBody"/>
              <w:jc w:val="center"/>
              <w:rPr/>
            </w:pPr>
            <w:r>
              <w:rPr/>
              <w:t>印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分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教学过程的设计、教学效果、教案体现、课堂应变能力、教学过程充分体现教改思想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实际学习效果好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1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分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97" w:right="179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20:00Z</dcterms:created>
  <dc:creator>chchr</dc:creator>
  <dc:description/>
  <cp:keywords/>
  <dc:language>en-US</dc:language>
  <cp:lastModifiedBy>wyy</cp:lastModifiedBy>
  <cp:lastPrinted>2009-05-06T14:40:00Z</cp:lastPrinted>
  <dcterms:modified xsi:type="dcterms:W3CDTF">2013-03-05T06:59:00Z</dcterms:modified>
  <cp:revision>29</cp:revision>
  <dc:subject/>
  <dc:title>项目</dc:title>
</cp:coreProperties>
</file>