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阴职业技术学院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教改课题延期结项申请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879"/>
        <w:gridCol w:w="1796"/>
        <w:gridCol w:w="2700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题负责人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展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因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期期限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部门意见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务处意见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1:23:00Z</dcterms:created>
  <dc:creator>微软用户</dc:creator>
  <dc:description/>
  <cp:keywords/>
  <dc:language>en-US</dc:language>
  <cp:lastModifiedBy>wyy</cp:lastModifiedBy>
  <dcterms:modified xsi:type="dcterms:W3CDTF">2012-03-22T08:02:00Z</dcterms:modified>
  <cp:revision>4</cp:revision>
  <dc:subject/>
  <dc:title>课题延期结题申请表</dc:title>
</cp:coreProperties>
</file>